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sk - Exploring Electrical Charg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Record your observations in the chart.  Make drawings of your observation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Your Observa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Your Observ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 held near gelatin powder before being rubbed with hair or clo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 held near gelatin powder after rubbing with hair or clo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oon held near gelatin powder after rubbing hands on balloon surf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l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cause and effect did you observe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Make an inference.  How can a balloon become charged and uncharged.  Explain your answer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Inquire Fur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when a charged balloon is brought near other materials?  Develop a plan to answer this or other questions you may have.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 xml:space="preserve">   </w:t>
        <w:tab/>
        <w:tab/>
        <w:tab/>
        <w:tab/>
        <w:t xml:space="preserve">   </w:t>
        <w:tab/>
        <w:tab/>
        <w:t xml:space="preserve">   </w:t>
        <w:tab/>
        <w:tab/>
        <w:t xml:space="preserve">  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elf-Assessment</w:t>
      </w:r>
    </w:p>
    <w:p>
      <w:pPr>
        <w:pStyle w:val="Normal"/>
        <w:rPr/>
      </w:pPr>
      <w:r>
        <w:rPr/>
        <w:t>Before continuing, make sure you have done the follow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 followed each step of the procedure</w:t>
      </w:r>
    </w:p>
    <w:p>
      <w:pPr>
        <w:pStyle w:val="Normal"/>
        <w:numPr>
          <w:ilvl w:val="0"/>
          <w:numId w:val="1"/>
        </w:numPr>
        <w:rPr/>
      </w:pPr>
      <w:r>
        <w:rPr/>
        <w:t>I observed what happened to the balloon</w:t>
      </w:r>
    </w:p>
    <w:p>
      <w:pPr>
        <w:pStyle w:val="Normal"/>
        <w:numPr>
          <w:ilvl w:val="0"/>
          <w:numId w:val="1"/>
        </w:numPr>
        <w:rPr/>
      </w:pPr>
      <w:r>
        <w:rPr/>
        <w:t>I recorded my observations</w:t>
      </w:r>
    </w:p>
    <w:p>
      <w:pPr>
        <w:pStyle w:val="Normal"/>
        <w:numPr>
          <w:ilvl w:val="0"/>
          <w:numId w:val="1"/>
        </w:numPr>
        <w:rPr/>
      </w:pPr>
      <w:r>
        <w:rPr/>
        <w:t>I made inferences about what I observed</w:t>
      </w:r>
    </w:p>
    <w:p>
      <w:pPr>
        <w:pStyle w:val="Normal"/>
        <w:numPr>
          <w:ilvl w:val="0"/>
          <w:numId w:val="1"/>
        </w:numPr>
        <w:rPr/>
      </w:pPr>
      <w:r>
        <w:rPr/>
        <w:t>I discussed my ideas about cause and effe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t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irections:  Based on your strongest multiple intelligence, complete the following ta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nguistic - Science Writer</w:t>
      </w:r>
      <w:r>
        <w:rPr/>
        <w:t xml:space="preserve"> - You have been asked to speak to a group of people who do not know anything about static electricity.  Prepare a demonstration and write a speech that tells them what you think they should know about static electri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ogical Mathematical</w:t>
      </w:r>
      <w:r>
        <w:rPr/>
        <w:t xml:space="preserve"> - </w:t>
      </w:r>
      <w:r>
        <w:rPr>
          <w:b/>
        </w:rPr>
        <w:t>Game or Puzzle Maker</w:t>
      </w:r>
      <w:r>
        <w:rPr/>
        <w:t xml:space="preserve"> - Plan, sketch and make a game or puzzle to reinforce static electricity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atial - Sculptor</w:t>
      </w:r>
      <w:r>
        <w:rPr/>
        <w:t xml:space="preserve"> - Plan, sketch and make a mobile using materials that can be charged so they attract and repel each other.  Label each item on the mobile with a concept about static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dily-Kinesthetic</w:t>
      </w:r>
      <w:r>
        <w:rPr/>
        <w:t xml:space="preserve"> - Choreographer - Create a dance to illustrate static electricity concepts.  Narrate the dance by explaining concepts that are illustrated in the 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sical - Songwriter</w:t>
      </w:r>
      <w:r>
        <w:rPr/>
        <w:t xml:space="preserve"> - Write words for an existing tune or compose a tune of your own to review static electricity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rpersonal - Research Team</w:t>
      </w:r>
      <w:r>
        <w:rPr/>
        <w:t xml:space="preserve"> - Find out what kinds of matter can be charged by rubbing objects with different materials.  Collect data and organize your data in a chart.  Summarize your results and share your fin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apersonal - Magician</w:t>
      </w:r>
      <w:r>
        <w:rPr/>
        <w:t xml:space="preserve"> - Rub different plastic straws or pens with nylon, or paper towel to make a "magic wand" that will pick up small bits of material such as paper, Styrofoam, cereal puffs etc.  Prepare a magic act using your "magic wand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ssessment Rubr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 correct, complete, detailed</w:t>
      </w:r>
    </w:p>
    <w:p>
      <w:pPr>
        <w:pStyle w:val="Normal"/>
        <w:rPr/>
      </w:pPr>
      <w:r>
        <w:rPr/>
        <w:t>3 - partially correct, complete, detailed</w:t>
      </w:r>
    </w:p>
    <w:p>
      <w:pPr>
        <w:pStyle w:val="Normal"/>
        <w:rPr/>
      </w:pPr>
      <w:r>
        <w:rPr/>
        <w:t>2 - partially correct, partially complete, lacks some detail</w:t>
      </w:r>
    </w:p>
    <w:p>
      <w:pPr>
        <w:pStyle w:val="Normal"/>
        <w:rPr/>
      </w:pPr>
      <w:r>
        <w:rPr/>
        <w:t>1 - incorrect or incomplete, needs assist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guistic - Science Wri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speech and demon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s spee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s demon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vers speech and conducts demon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s static electricity concepts clearly and concisel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gical Mathematical - Game or Puzzle Mak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orms ideas for a game or puzz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etches a model of the game or puzz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a model of the game or puzz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how to play game or put the puzzle tog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tatic electricity concepts in game or puzz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atial - Sculpto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sculp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s a sketch of the sculp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s sculp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s and describes sculpt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s parts of sculpture with static electricity conce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odily-Kinesthetic - Choreograph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musical rev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s narrati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s d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s dance and narrativ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lustrates static electricity conce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sical - Songwrite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musical revu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s or composes tu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s lyrics for so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s so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s about static electricity conce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terpersonal - Research Tea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s research to find out what materials can be charg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s d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s and displays data on a cha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 d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 findings clearly and concisel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rapersonal - Magici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70"/>
        <w:gridCol w:w="1170"/>
        <w:gridCol w:w="126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s research to find out how to make a "magic wand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s materials to find out what can be picked up with "magic wand"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s a magic tric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an understanding of static electricity conce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DATE \@"MM\/dd\/yy"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07/28/26</w:t>
    </w:r>
    <w:r>
      <w:rPr>
        <w:sz w:val="20"/>
        <w:color w:val="808080"/>
      </w:rPr>
      <w:fldChar w:fldCharType="end"/>
    </w:r>
    <w:r>
      <w:rPr>
        <w:color w:val="808080"/>
        <w:sz w:val="20"/>
      </w:rPr>
      <w:tab/>
      <w:tab/>
    </w:r>
    <w:r>
      <w:rPr>
        <w:rStyle w:val="PageNumber"/>
        <w:color w:val="808080"/>
        <w:sz w:val="20"/>
      </w:rPr>
      <w:fldChar w:fldCharType="begin"/>
    </w:r>
    <w:r>
      <w:rPr>
        <w:rStyle w:val="PageNumber"/>
        <w:sz w:val="20"/>
        <w:color w:val="808080"/>
      </w:rPr>
      <w:instrText xml:space="preserve"> PAGE </w:instrText>
    </w:r>
    <w:r>
      <w:rPr>
        <w:rStyle w:val="PageNumber"/>
        <w:sz w:val="20"/>
        <w:color w:val="808080"/>
      </w:rPr>
      <w:fldChar w:fldCharType="separate"/>
    </w:r>
    <w:r>
      <w:rPr>
        <w:rStyle w:val="PageNumber"/>
        <w:sz w:val="20"/>
        <w:color w:val="808080"/>
      </w:rPr>
      <w:t>5</w:t>
    </w:r>
    <w:r>
      <w:rPr>
        <w:rStyle w:val="PageNumber"/>
        <w:sz w:val="20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0:21:00Z</dcterms:created>
  <dc:creator>Lionel Sandner</dc:creator>
  <dc:description/>
  <cp:keywords/>
  <dc:language>en-US</dc:language>
  <cp:lastModifiedBy>Lionel Sandner</cp:lastModifiedBy>
  <cp:lastPrinted>2007-04-26T11:11:00Z</cp:lastPrinted>
  <dcterms:modified xsi:type="dcterms:W3CDTF">2012-02-16T20:26:00Z</dcterms:modified>
  <cp:revision>5</cp:revision>
  <dc:subject/>
  <dc:title>Assessment Task</dc:title>
</cp:coreProperties>
</file>